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drawing>
          <wp:inline distT="0" distB="0" distL="0" distR="0">
            <wp:extent cx="1167765" cy="88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8"/>
          <w:szCs w:val="18"/>
        </w:rPr>
        <w:t>Száma: 10-5773-1/201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émafelelős: Szabó Franciska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E l ő t e r j e s z t é s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Csongrád Város Önkormányzata Képviselő-testületének</w:t>
      </w:r>
    </w:p>
    <w:p>
      <w:pPr>
        <w:pStyle w:val="Normal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2011. április 21.-én tartandó ülésér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u w:val="single"/>
        </w:rPr>
        <w:t>Tárgy:</w:t>
      </w:r>
      <w:r>
        <w:rPr>
          <w:sz w:val="20"/>
        </w:rPr>
        <w:t xml:space="preserve"> Balázsa Éva Csongrád, Öregvár u. 39/2. szám alatti szociális bérlakás bérleti szerződésének meghosszabbítása</w:t>
      </w:r>
    </w:p>
    <w:p>
      <w:pPr>
        <w:pStyle w:val="Normal"/>
        <w:ind w:left="900" w:hanging="9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900" w:hanging="900"/>
        <w:jc w:val="both"/>
        <w:rPr>
          <w:b/>
          <w:b/>
          <w:sz w:val="20"/>
        </w:rPr>
      </w:pPr>
      <w:r>
        <w:rPr>
          <w:b/>
          <w:sz w:val="20"/>
        </w:rPr>
        <w:t>Tisztelt Képviselő-testület!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Csongrád, Öregvár u. 39/2. szám alatti önkormányzati szociális bérlakás 2008. június 09.-én megüresedet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lakásba megfelelő bérlő kijelölésére nem volt lehetőség, ezért Balázsa Éva egyedi kérelme alapján 2010. május 21.-én, személyi körülményeire tekintettel, polgármesteri döntés alapján vette bérbe az 1 szobás, 39 m2 alapterületű szociális bérlakást, 1 év határozott időtartam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lázsa Éva a beköltözéssel egyidejűleg vállalta, a melléképületben lévő kamra tető szerkezetének javítását, a leszakadt mennyezet helyreállítását, víz bevezetését,  illetve egy rész kicsempéztetését, valamint a fáskamra tetőjavítását és egyéb apró munkálatok elvégzését, melyek meg is történtek.</w:t>
      </w:r>
    </w:p>
    <w:p>
      <w:pPr>
        <w:pStyle w:val="Normal"/>
        <w:jc w:val="both"/>
        <w:rPr/>
      </w:pPr>
      <w:r>
        <w:rPr>
          <w:sz w:val="20"/>
        </w:rPr>
        <w:t>A bérlő a lakás bérleti díját és közüzemi költségeit rendszeresen megfizet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határozott idő 2011. április 30.-án lejár, a bérlő kérte a szerződés meghosszabbítását. Kérelmében előadta, hogy személyi körülményeiben változás nem következett be, lakhatását más módon megoldani nem tudj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 bérlő szociális helyzete alapján megfelel a rászorultsági feltételekn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érem a Képviselő-testületet az előterjesztés megtárgyalására és a határozati javaslat elfogadásá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Határozati javasla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./ Csongrád Város Önkormányzatának Képviselő-testülete „A lakások és helyiségek bérletéről és elidegenítéséről”szóló 14/2006. (III. 29.) ÖKt. számú rendelet” 25. §-ában foglaltak alapján a Csongrád, Öregvár u. 39/2. lakásra vonatkozó bérleti szerződést Balázsa Éva bérlő részére a következő névjegyzék összeállításáig, de legfeljebb 1 év időtartamra, méltányosság alapján, meghosszabbítj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A Képviselő-testület felkéri a polgármestert, a lakásbérleti szerződés meghosszabbításá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./ Csongrád Város Önkormányzatának Képviselő-testülete Balázsa Éva kérelmét elutasítva, a Csongrád, Öregvár u. 39/2. szám alatti bérlakásra megkötött bérleti szerződést nem hosszabbítja me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Felelős</w:t>
      </w:r>
      <w:r>
        <w:rPr>
          <w:sz w:val="20"/>
        </w:rPr>
        <w:t>: Dr. Kőrösi Tibor polgármest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Határidő: azonnal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rről értesítést kap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képviselő-testület tagja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Dr. Kőrösi Tibor polgármester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Városgazdasági Iroda,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alázsa Év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Csongrád, 2011. április 1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Dr. Kőrösi Tibo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        polgármester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</w:rPr>
    </w:pPr>
    <w:r>
      <w:rPr>
        <w:i/>
        <w:sz w:val="22"/>
      </w:rPr>
      <w:t>__________________________________________________________________________________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6640 Csongrád, Kossuth tér 7.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Telefon: 63/571-951, Telefax: 63/571-901</w:t>
    </w:r>
  </w:p>
  <w:p>
    <w:pPr>
      <w:pStyle w:val="Footer"/>
      <w:jc w:val="center"/>
      <w:rPr>
        <w:rFonts w:ascii="Monotype Corsiva" w:hAnsi="Monotype Corsiva" w:cs="Monotype Corsiva"/>
        <w:i/>
        <w:i/>
        <w:sz w:val="24"/>
      </w:rPr>
    </w:pPr>
    <w:r>
      <w:rPr>
        <w:rFonts w:cs="Monotype Corsiva" w:ascii="Monotype Corsiva" w:hAnsi="Monotype Corsiva"/>
        <w:i/>
        <w:sz w:val="24"/>
      </w:rPr>
      <w:t>E-mail: csongrad@csongrad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</w:r>
  </w:p>
  <w:p>
    <w:pPr>
      <w:pStyle w:val="Header"/>
      <w:jc w:val="center"/>
      <w:rPr>
        <w:rFonts w:ascii="Monotype Corsiva" w:hAnsi="Monotype Corsiva" w:cs="Monotype Corsiva"/>
        <w:sz w:val="34"/>
      </w:rPr>
    </w:pPr>
    <w:r>
      <w:rPr>
        <w:rFonts w:cs="Monotype Corsiva" w:ascii="Monotype Corsiva" w:hAnsi="Monotype Corsiva"/>
        <w:sz w:val="34"/>
      </w:rPr>
      <w:t>Csongrád Város Polgármesterétő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rFonts w:ascii="Monotype Corsiva" w:hAnsi="Monotype Corsiva" w:cs="Monotype Corsiva"/>
      <w:sz w:val="3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0:00Z</dcterms:created>
  <dc:creator>Csongrád</dc:creator>
  <dc:description/>
  <cp:keywords/>
  <dc:language>en-US</dc:language>
  <cp:lastModifiedBy>Csongrádi Kistérség Többcélú Társulása</cp:lastModifiedBy>
  <cp:lastPrinted>2011-04-14T16:15:00Z</cp:lastPrinted>
  <dcterms:modified xsi:type="dcterms:W3CDTF">2011-04-14T15:10:00Z</dcterms:modified>
  <cp:revision>2</cp:revision>
  <dc:subject/>
  <dc:title>Csongrád Város Polgármesterétől</dc:title>
</cp:coreProperties>
</file>